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ЯСНЮВАЛЬНА  ЗАПИС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проєкту рішення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 на 2021 рік « від 24.12.2020 року № 3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Розпорядженням Одеської ОДА від 22.10.2021 року №1949/од-2021 Савранській селищній раді збільшено субвенцію на забезпечення якісної, сучасної та доступної загальної середньої освіти «Нова українська школа» в сумі 15,160 тис. грн. Кошти направляються відділу освіти, молоді та спорту.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а рахунок зменшення оборотно – касової готівки на 198,650 тис. грн. пропонується направити на  видаткову частин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клопотання Подільської райдержадміністрації,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я КНП «ЦРЛ Подільського району» та напружену ситуацію в протиковідному госпіталі 100,0 тис. грн. передати як інші субвенції Куяльницькій сільській раді для даної лікарн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едопущення кредиторської заборгованості  з виплат на над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додатково виділити 62,0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НАПу додатково виділити 36,650 тис. грн. для облаш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го місця адміністратора та придбання оргтехні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 межах кошторисних призначень для завершення бюджетного року здійснити перерозподіл  по видатках селищн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 межах кошторисних призначень для придбання смарттелевізорів для НУШ за рахунок економії коштів після проведення тендерів здійснити перерозподіл  по видатках відділу освіти, молоді та спорту в сумі 35,5 тис. грн. (кошти цільові – залишок коштів освітньої субвенції, субвенція по НУШ) та залишок коштів в сумі 30,646 тис. грн. з бюджету розвитку на загальний фонд. 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 межах кошторисних призначень, передбачених на поточний ремонт Кам’янського ФАПу, здійснити перерозподіл 8,988 тис. грн. з загального фонду на бюджет розвитку для придбання болер’яну.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566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40:00Z</dcterms:created>
  <dc:creator>Customer</dc:creator>
  <dc:description/>
  <cp:keywords/>
  <dc:language>en-US</dc:language>
  <cp:lastModifiedBy>User</cp:lastModifiedBy>
  <cp:lastPrinted>2021-11-22T13:39:00Z</cp:lastPrinted>
  <dcterms:modified xsi:type="dcterms:W3CDTF">2021-11-22T11:40:00Z</dcterms:modified>
  <cp:revision>2</cp:revision>
  <dc:subject/>
  <dc:title/>
</cp:coreProperties>
</file>